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/>
          <w:sz w:val="44"/>
          <w:szCs w:val="44"/>
          <w:lang w:val="en-US" w:eastAsia="zh-CN"/>
        </w:rPr>
        <w:t>三亚崖州湾科技城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sz w:val="44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/>
          <w:sz w:val="44"/>
          <w:szCs w:val="44"/>
        </w:rPr>
        <w:t>专业技术资格认定申报材料袋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sz w:val="44"/>
          <w:szCs w:val="44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b/>
          <w:b/>
          <w:bCs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b/>
          <w:b/>
          <w:bCs/>
          <w:sz w:val="32"/>
          <w:szCs w:val="32"/>
        </w:rPr>
      </w:pPr>
      <w:r>
        <w:rPr>
          <w:rFonts w:ascii="CESI仿宋-GB2312;苹方-简" w:hAnsi="CESI仿宋-GB2312;苹方-简" w:cs="CESI仿宋-GB2312;苹方-简" w:eastAsia="CESI仿宋-GB2312;苹方-简"/>
          <w:b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姓名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出生年月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 工作单位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学历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 学位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 手机号码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现申报专业名称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资格级别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ascii="CESI仿宋-GB2312;苹方-简" w:hAnsi="CESI仿宋-GB2312;苹方-简" w:cs="CESI仿宋-GB2312;苹方-简" w:eastAsia="CESI仿宋-GB2312;苹方-简"/>
          <w:b/>
          <w:bCs/>
          <w:sz w:val="32"/>
          <w:szCs w:val="32"/>
          <w:lang w:eastAsia="zh-CN"/>
        </w:rPr>
        <w:t>申报</w:t>
      </w:r>
      <w:r>
        <w:rPr>
          <w:rFonts w:ascii="CESI仿宋-GB2312;苹方-简" w:hAnsi="CESI仿宋-GB2312;苹方-简" w:cs="CESI仿宋-GB2312;苹方-简" w:eastAsia="CESI仿宋-GB2312;苹方-简"/>
          <w:b/>
          <w:bCs/>
          <w:sz w:val="32"/>
          <w:szCs w:val="32"/>
        </w:rPr>
        <w:t>条件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符合《专业技术资格条件（试行）》第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条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lang w:eastAsia="zh-CN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b/>
          <w:b/>
          <w:bCs/>
          <w:sz w:val="32"/>
          <w:szCs w:val="32"/>
        </w:rPr>
      </w:pPr>
      <w:r>
        <w:rPr>
          <w:rFonts w:ascii="CESI仿宋-GB2312;苹方-简" w:hAnsi="CESI仿宋-GB2312;苹方-简" w:cs="CESI仿宋-GB2312;苹方-简" w:eastAsia="CESI仿宋-GB2312;苹方-简"/>
          <w:b/>
          <w:bCs/>
          <w:sz w:val="32"/>
          <w:szCs w:val="32"/>
        </w:rPr>
        <w:t>其他业绩成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lang w:eastAsia="zh-CN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15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CESI仿宋-GB2312">
    <w:altName w:val="苹方-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3:27:00Z</dcterms:created>
  <dc:creator>微软用户</dc:creator>
  <dc:description/>
  <dc:language>en-US</dc:language>
  <cp:lastModifiedBy>tt</cp:lastModifiedBy>
  <cp:lastPrinted>2021-08-04T18:14:00Z</cp:lastPrinted>
  <dcterms:modified xsi:type="dcterms:W3CDTF">2024-08-22T16:34:56Z</dcterms:modified>
  <cp:revision>3</cp:revision>
  <dc:subject/>
  <dc:title>海南省自然科学研究系列专业技术资格申报材料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