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00"/>
        <w:jc w:val="both"/>
        <w:textAlignment w:val="auto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00"/>
        <w:jc w:val="center"/>
        <w:textAlignment w:val="auto"/>
        <w:rPr>
          <w:rFonts w:ascii="方正小标宋简体;汉仪书宋二KW" w:hAnsi="方正小标宋简体;汉仪书宋二KW" w:eastAsia="方正小标宋简体;汉仪书宋二KW" w:cs="方正小标宋简体;汉仪书宋二KW"/>
          <w:b w:val="false"/>
          <w:b w:val="false"/>
          <w:bCs/>
          <w:sz w:val="44"/>
          <w:szCs w:val="44"/>
          <w:lang w:val="en-US" w:eastAsia="zh-CN"/>
        </w:rPr>
      </w:pPr>
      <w:r>
        <w:rPr>
          <w:rFonts w:ascii="方正小标宋简体;汉仪书宋二KW" w:hAnsi="方正小标宋简体;汉仪书宋二KW" w:cs="方正小标宋简体;汉仪书宋二KW" w:eastAsia="方正小标宋简体;汉仪书宋二KW"/>
          <w:b w:val="false"/>
          <w:bCs/>
          <w:sz w:val="44"/>
          <w:szCs w:val="44"/>
          <w:lang w:val="en-US" w:eastAsia="zh-CN"/>
        </w:rPr>
        <w:t>三亚崖州湾科技城管理局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00"/>
        <w:jc w:val="center"/>
        <w:textAlignment w:val="auto"/>
        <w:rPr>
          <w:rFonts w:ascii="方正小标宋简体;汉仪书宋二KW" w:hAnsi="方正小标宋简体;汉仪书宋二KW" w:eastAsia="方正小标宋简体;汉仪书宋二KW" w:cs="方正小标宋简体;汉仪书宋二KW"/>
          <w:b w:val="false"/>
          <w:b w:val="false"/>
          <w:bCs/>
          <w:sz w:val="44"/>
          <w:szCs w:val="44"/>
        </w:rPr>
      </w:pPr>
      <w:r>
        <w:rPr>
          <w:rFonts w:ascii="方正小标宋简体;汉仪书宋二KW" w:hAnsi="方正小标宋简体;汉仪书宋二KW" w:cs="方正小标宋简体;汉仪书宋二KW" w:eastAsia="方正小标宋简体;汉仪书宋二KW"/>
          <w:b w:val="false"/>
          <w:bCs/>
          <w:sz w:val="44"/>
          <w:szCs w:val="44"/>
        </w:rPr>
        <w:t>专业技术资格评审申报材料袋封面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00"/>
        <w:textAlignment w:val="auto"/>
        <w:rPr>
          <w:rFonts w:ascii="方正小标宋简体;汉仪书宋二KW" w:hAnsi="方正小标宋简体;汉仪书宋二KW" w:eastAsia="黑体;汉仪中黑KW" w:cs="方正小标宋简体;汉仪书宋二KW"/>
          <w:b w:val="false"/>
          <w:b w:val="false"/>
          <w:bCs/>
          <w:sz w:val="32"/>
          <w:szCs w:val="32"/>
        </w:rPr>
      </w:pPr>
      <w:r>
        <w:rPr>
          <w:rFonts w:eastAsia="黑体;汉仪中黑KW" w:cs="方正小标宋简体;汉仪书宋二KW" w:ascii="方正小标宋简体;汉仪书宋二KW" w:hAnsi="方正小标宋简体;汉仪书宋二KW"/>
          <w:b w:val="false"/>
          <w:bCs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00"/>
        <w:textAlignment w:val="auto"/>
        <w:rPr>
          <w:rFonts w:ascii="CESI仿宋-GB2312;苹方-简" w:hAnsi="CESI仿宋-GB2312;苹方-简" w:eastAsia="CESI仿宋-GB2312;苹方-简" w:cs="CESI仿宋-GB2312;苹方-简"/>
          <w:b/>
          <w:b/>
          <w:bCs/>
          <w:sz w:val="32"/>
          <w:szCs w:val="32"/>
        </w:rPr>
      </w:pPr>
      <w:r>
        <w:rPr>
          <w:rFonts w:ascii="CESI仿宋-GB2312;苹方-简" w:hAnsi="CESI仿宋-GB2312;苹方-简" w:cs="CESI仿宋-GB2312;苹方-简" w:eastAsia="CESI仿宋-GB2312;苹方-简"/>
          <w:b/>
          <w:bCs/>
          <w:sz w:val="32"/>
          <w:szCs w:val="32"/>
        </w:rPr>
        <w:t>基本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00"/>
        <w:textAlignment w:val="auto"/>
        <w:rPr>
          <w:rFonts w:ascii="CESI仿宋-GB2312;苹方-简" w:hAnsi="CESI仿宋-GB2312;苹方-简" w:eastAsia="CESI仿宋-GB2312;苹方-简" w:cs="CESI仿宋-GB2312;苹方-简"/>
          <w:sz w:val="32"/>
          <w:szCs w:val="32"/>
          <w:u w:val="single"/>
        </w:rPr>
      </w:pPr>
      <w:r>
        <w:rPr>
          <w:rFonts w:ascii="CESI仿宋-GB2312;苹方-简" w:hAnsi="CESI仿宋-GB2312;苹方-简" w:cs="CESI仿宋-GB2312;苹方-简" w:eastAsia="CESI仿宋-GB2312;苹方-简"/>
          <w:sz w:val="32"/>
          <w:szCs w:val="32"/>
        </w:rPr>
        <w:t>姓名：</w:t>
      </w:r>
      <w:r>
        <w:rPr>
          <w:rFonts w:ascii="CESI仿宋-GB2312;苹方-简" w:hAnsi="CESI仿宋-GB2312;苹方-简" w:cs="CESI仿宋-GB2312;苹方-简" w:eastAsia="CESI仿宋-GB2312;苹方-简"/>
          <w:sz w:val="32"/>
          <w:szCs w:val="32"/>
          <w:u w:val="single"/>
        </w:rPr>
        <w:t xml:space="preserve">     </w:t>
      </w:r>
      <w:r>
        <w:rPr>
          <w:rFonts w:ascii="CESI仿宋-GB2312;苹方-简" w:hAnsi="CESI仿宋-GB2312;苹方-简" w:cs="CESI仿宋-GB2312;苹方-简" w:eastAsia="CESI仿宋-GB2312;苹方-简"/>
          <w:sz w:val="32"/>
          <w:szCs w:val="32"/>
        </w:rPr>
        <w:t xml:space="preserve"> 出生年月：</w:t>
      </w:r>
      <w:r>
        <w:rPr>
          <w:rFonts w:ascii="CESI仿宋-GB2312;苹方-简" w:hAnsi="CESI仿宋-GB2312;苹方-简" w:cs="CESI仿宋-GB2312;苹方-简" w:eastAsia="CESI仿宋-GB2312;苹方-简"/>
          <w:sz w:val="32"/>
          <w:szCs w:val="32"/>
          <w:u w:val="single"/>
        </w:rPr>
        <w:t xml:space="preserve">       </w:t>
      </w:r>
      <w:r>
        <w:rPr>
          <w:rFonts w:ascii="CESI仿宋-GB2312;苹方-简" w:hAnsi="CESI仿宋-GB2312;苹方-简" w:cs="CESI仿宋-GB2312;苹方-简" w:eastAsia="CESI仿宋-GB2312;苹方-简"/>
          <w:sz w:val="32"/>
          <w:szCs w:val="32"/>
        </w:rPr>
        <w:t xml:space="preserve">  工作单位：</w:t>
      </w:r>
      <w:r>
        <w:rPr>
          <w:rFonts w:ascii="CESI仿宋-GB2312;苹方-简" w:hAnsi="CESI仿宋-GB2312;苹方-简" w:cs="CESI仿宋-GB2312;苹方-简" w:eastAsia="CESI仿宋-GB2312;苹方-简"/>
          <w:sz w:val="32"/>
          <w:szCs w:val="32"/>
          <w:u w:val="single"/>
        </w:rPr>
        <w:t xml:space="preserve">            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00"/>
        <w:textAlignment w:val="auto"/>
        <w:rPr>
          <w:rFonts w:ascii="CESI仿宋-GB2312;苹方-简" w:hAnsi="CESI仿宋-GB2312;苹方-简" w:eastAsia="CESI仿宋-GB2312;苹方-简" w:cs="CESI仿宋-GB2312;苹方-简"/>
          <w:sz w:val="32"/>
          <w:szCs w:val="32"/>
          <w:u w:val="single"/>
        </w:rPr>
      </w:pPr>
      <w:r>
        <w:rPr>
          <w:rFonts w:ascii="CESI仿宋-GB2312;苹方-简" w:hAnsi="CESI仿宋-GB2312;苹方-简" w:cs="CESI仿宋-GB2312;苹方-简" w:eastAsia="CESI仿宋-GB2312;苹方-简"/>
          <w:sz w:val="32"/>
          <w:szCs w:val="32"/>
        </w:rPr>
        <w:t>学历：</w:t>
      </w:r>
      <w:r>
        <w:rPr>
          <w:rFonts w:ascii="CESI仿宋-GB2312;苹方-简" w:hAnsi="CESI仿宋-GB2312;苹方-简" w:cs="CESI仿宋-GB2312;苹方-简" w:eastAsia="CESI仿宋-GB2312;苹方-简"/>
          <w:sz w:val="32"/>
          <w:szCs w:val="32"/>
          <w:u w:val="single"/>
        </w:rPr>
        <w:t xml:space="preserve">          </w:t>
      </w:r>
      <w:r>
        <w:rPr>
          <w:rFonts w:ascii="CESI仿宋-GB2312;苹方-简" w:hAnsi="CESI仿宋-GB2312;苹方-简" w:cs="CESI仿宋-GB2312;苹方-简" w:eastAsia="CESI仿宋-GB2312;苹方-简"/>
          <w:sz w:val="32"/>
          <w:szCs w:val="32"/>
        </w:rPr>
        <w:t xml:space="preserve">  学位：</w:t>
      </w:r>
      <w:r>
        <w:rPr>
          <w:rFonts w:ascii="CESI仿宋-GB2312;苹方-简" w:hAnsi="CESI仿宋-GB2312;苹方-简" w:cs="CESI仿宋-GB2312;苹方-简" w:eastAsia="CESI仿宋-GB2312;苹方-简"/>
          <w:sz w:val="32"/>
          <w:szCs w:val="32"/>
          <w:u w:val="single"/>
        </w:rPr>
        <w:t xml:space="preserve">        </w:t>
      </w:r>
      <w:r>
        <w:rPr>
          <w:rFonts w:ascii="CESI仿宋-GB2312;苹方-简" w:hAnsi="CESI仿宋-GB2312;苹方-简" w:cs="CESI仿宋-GB2312;苹方-简" w:eastAsia="CESI仿宋-GB2312;苹方-简"/>
          <w:sz w:val="32"/>
          <w:szCs w:val="32"/>
        </w:rPr>
        <w:t xml:space="preserve">  手机号码：</w:t>
      </w:r>
      <w:r>
        <w:rPr>
          <w:rFonts w:ascii="CESI仿宋-GB2312;苹方-简" w:hAnsi="CESI仿宋-GB2312;苹方-简" w:cs="CESI仿宋-GB2312;苹方-简" w:eastAsia="CESI仿宋-GB2312;苹方-简"/>
          <w:sz w:val="32"/>
          <w:szCs w:val="32"/>
          <w:u w:val="single"/>
        </w:rPr>
        <w:t xml:space="preserve">       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00"/>
        <w:textAlignment w:val="auto"/>
        <w:rPr>
          <w:rFonts w:ascii="CESI仿宋-GB2312;苹方-简" w:hAnsi="CESI仿宋-GB2312;苹方-简" w:eastAsia="CESI仿宋-GB2312;苹方-简" w:cs="CESI仿宋-GB2312;苹方-简"/>
          <w:sz w:val="32"/>
          <w:szCs w:val="32"/>
          <w:u w:val="single"/>
        </w:rPr>
      </w:pPr>
      <w:r>
        <w:rPr>
          <w:rFonts w:ascii="CESI仿宋-GB2312;苹方-简" w:hAnsi="CESI仿宋-GB2312;苹方-简" w:cs="CESI仿宋-GB2312;苹方-简" w:eastAsia="CESI仿宋-GB2312;苹方-简"/>
          <w:sz w:val="32"/>
          <w:szCs w:val="32"/>
        </w:rPr>
        <w:t>现任职称：</w:t>
      </w:r>
      <w:r>
        <w:rPr>
          <w:rFonts w:ascii="CESI仿宋-GB2312;苹方-简" w:hAnsi="CESI仿宋-GB2312;苹方-简" w:cs="CESI仿宋-GB2312;苹方-简" w:eastAsia="CESI仿宋-GB2312;苹方-简"/>
          <w:sz w:val="32"/>
          <w:szCs w:val="32"/>
          <w:u w:val="single"/>
        </w:rPr>
        <w:t xml:space="preserve">        </w:t>
      </w:r>
      <w:r>
        <w:rPr>
          <w:rFonts w:ascii="CESI仿宋-GB2312;苹方-简" w:hAnsi="CESI仿宋-GB2312;苹方-简" w:cs="CESI仿宋-GB2312;苹方-简" w:eastAsia="CESI仿宋-GB2312;苹方-简"/>
          <w:sz w:val="32"/>
          <w:szCs w:val="32"/>
        </w:rPr>
        <w:t>取得年月：</w:t>
      </w:r>
      <w:r>
        <w:rPr>
          <w:rFonts w:ascii="CESI仿宋-GB2312;苹方-简" w:hAnsi="CESI仿宋-GB2312;苹方-简" w:cs="CESI仿宋-GB2312;苹方-简" w:eastAsia="CESI仿宋-GB2312;苹方-简"/>
          <w:sz w:val="32"/>
          <w:szCs w:val="32"/>
          <w:u w:val="single"/>
        </w:rPr>
        <w:t xml:space="preserve">       </w:t>
      </w:r>
      <w:r>
        <w:rPr>
          <w:rFonts w:ascii="CESI仿宋-GB2312;苹方-简" w:hAnsi="CESI仿宋-GB2312;苹方-简" w:cs="CESI仿宋-GB2312;苹方-简" w:eastAsia="CESI仿宋-GB2312;苹方-简"/>
          <w:sz w:val="32"/>
          <w:szCs w:val="32"/>
        </w:rPr>
        <w:t>聘任现职务时间：</w:t>
      </w:r>
      <w:r>
        <w:rPr>
          <w:rFonts w:ascii="CESI仿宋-GB2312;苹方-简" w:hAnsi="CESI仿宋-GB2312;苹方-简" w:cs="CESI仿宋-GB2312;苹方-简" w:eastAsia="CESI仿宋-GB2312;苹方-简"/>
          <w:sz w:val="32"/>
          <w:szCs w:val="32"/>
          <w:u w:val="single"/>
        </w:rPr>
        <w:t xml:space="preserve">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00"/>
        <w:textAlignment w:val="auto"/>
        <w:rPr>
          <w:rFonts w:ascii="CESI仿宋-GB2312;苹方-简" w:hAnsi="CESI仿宋-GB2312;苹方-简" w:eastAsia="CESI仿宋-GB2312;苹方-简" w:cs="CESI仿宋-GB2312;苹方-简"/>
          <w:sz w:val="32"/>
          <w:szCs w:val="32"/>
        </w:rPr>
      </w:pPr>
      <w:r>
        <w:rPr>
          <w:rFonts w:ascii="CESI仿宋-GB2312;苹方-简" w:hAnsi="CESI仿宋-GB2312;苹方-简" w:cs="CESI仿宋-GB2312;苹方-简" w:eastAsia="CESI仿宋-GB2312;苹方-简"/>
          <w:sz w:val="32"/>
          <w:szCs w:val="32"/>
        </w:rPr>
        <w:t>现申报专业名称：</w:t>
      </w:r>
      <w:r>
        <w:rPr>
          <w:rFonts w:ascii="CESI仿宋-GB2312;苹方-简" w:hAnsi="CESI仿宋-GB2312;苹方-简" w:cs="CESI仿宋-GB2312;苹方-简" w:eastAsia="CESI仿宋-GB2312;苹方-简"/>
          <w:sz w:val="32"/>
          <w:szCs w:val="32"/>
          <w:u w:val="single"/>
        </w:rPr>
        <w:t xml:space="preserve">      </w:t>
      </w:r>
      <w:r>
        <w:rPr>
          <w:rFonts w:ascii="CESI仿宋-GB2312;苹方-简" w:hAnsi="CESI仿宋-GB2312;苹方-简" w:cs="CESI仿宋-GB2312;苹方-简" w:eastAsia="CESI仿宋-GB2312;苹方-简"/>
          <w:sz w:val="32"/>
          <w:szCs w:val="32"/>
        </w:rPr>
        <w:t>资格级别：</w:t>
      </w:r>
      <w:r>
        <w:rPr>
          <w:rFonts w:ascii="CESI仿宋-GB2312;苹方-简" w:hAnsi="CESI仿宋-GB2312;苹方-简" w:cs="CESI仿宋-GB2312;苹方-简" w:eastAsia="CESI仿宋-GB2312;苹方-简"/>
          <w:sz w:val="32"/>
          <w:szCs w:val="32"/>
          <w:u w:val="single"/>
        </w:rPr>
        <w:t xml:space="preserve">        </w:t>
      </w:r>
      <w:r>
        <w:rPr>
          <w:rFonts w:ascii="CESI仿宋-GB2312;苹方-简" w:hAnsi="CESI仿宋-GB2312;苹方-简" w:cs="CESI仿宋-GB2312;苹方-简" w:eastAsia="CESI仿宋-GB2312;苹方-简"/>
          <w:sz w:val="32"/>
          <w:szCs w:val="32"/>
        </w:rPr>
        <w:t>晋升或转评：</w:t>
      </w:r>
      <w:r>
        <w:rPr>
          <w:rFonts w:ascii="CESI仿宋-GB2312;苹方-简" w:hAnsi="CESI仿宋-GB2312;苹方-简" w:cs="CESI仿宋-GB2312;苹方-简" w:eastAsia="CESI仿宋-GB2312;苹方-简"/>
          <w:sz w:val="32"/>
          <w:szCs w:val="32"/>
          <w:u w:val="single"/>
        </w:rPr>
        <w:t xml:space="preserve">    </w:t>
      </w:r>
      <w:r>
        <w:rPr>
          <w:rFonts w:ascii="CESI仿宋-GB2312;苹方-简" w:hAnsi="CESI仿宋-GB2312;苹方-简" w:cs="CESI仿宋-GB2312;苹方-简" w:eastAsia="CESI仿宋-GB2312;苹方-简"/>
          <w:sz w:val="32"/>
          <w:szCs w:val="32"/>
        </w:rPr>
        <w:t xml:space="preserve">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00"/>
        <w:textAlignment w:val="auto"/>
        <w:rPr>
          <w:rFonts w:ascii="CESI仿宋-GB2312;苹方-简" w:hAnsi="CESI仿宋-GB2312;苹方-简" w:eastAsia="CESI仿宋-GB2312;苹方-简" w:cs="CESI仿宋-GB2312;苹方-简"/>
          <w:sz w:val="32"/>
          <w:szCs w:val="32"/>
          <w:u w:val="single"/>
        </w:rPr>
      </w:pPr>
      <w:r>
        <w:rPr>
          <w:rFonts w:ascii="CESI仿宋-GB2312;苹方-简" w:hAnsi="CESI仿宋-GB2312;苹方-简" w:cs="CESI仿宋-GB2312;苹方-简" w:eastAsia="CESI仿宋-GB2312;苹方-简"/>
          <w:sz w:val="32"/>
          <w:szCs w:val="32"/>
        </w:rPr>
        <w:t>是否破格申报：</w:t>
      </w:r>
      <w:r>
        <w:rPr>
          <w:rFonts w:ascii="CESI仿宋-GB2312;苹方-简" w:hAnsi="CESI仿宋-GB2312;苹方-简" w:cs="CESI仿宋-GB2312;苹方-简" w:eastAsia="CESI仿宋-GB2312;苹方-简"/>
          <w:sz w:val="32"/>
          <w:szCs w:val="32"/>
          <w:u w:val="single"/>
        </w:rPr>
        <w:t xml:space="preserve">            </w:t>
      </w:r>
      <w:r>
        <w:rPr>
          <w:rFonts w:ascii="CESI仿宋-GB2312;苹方-简" w:hAnsi="CESI仿宋-GB2312;苹方-简" w:cs="CESI仿宋-GB2312;苹方-简" w:eastAsia="CESI仿宋-GB2312;苹方-简"/>
          <w:sz w:val="32"/>
          <w:szCs w:val="32"/>
        </w:rPr>
        <w:t xml:space="preserve"> 破格理由：</w:t>
      </w:r>
      <w:r>
        <w:rPr>
          <w:rFonts w:ascii="CESI仿宋-GB2312;苹方-简" w:hAnsi="CESI仿宋-GB2312;苹方-简" w:cs="CESI仿宋-GB2312;苹方-简" w:eastAsia="CESI仿宋-GB2312;苹方-简"/>
          <w:sz w:val="32"/>
          <w:szCs w:val="32"/>
          <w:u w:val="single"/>
        </w:rPr>
        <w:t xml:space="preserve">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00"/>
        <w:textAlignment w:val="auto"/>
        <w:rPr>
          <w:rFonts w:ascii="CESI仿宋-GB2312;苹方-简" w:hAnsi="CESI仿宋-GB2312;苹方-简" w:eastAsia="CESI仿宋-GB2312;苹方-简" w:cs="CESI仿宋-GB2312;苹方-简"/>
          <w:sz w:val="32"/>
          <w:szCs w:val="32"/>
          <w:u w:val="single"/>
        </w:rPr>
      </w:pPr>
      <w:r>
        <w:rPr>
          <w:rFonts w:ascii="CESI仿宋-GB2312;苹方-简" w:hAnsi="CESI仿宋-GB2312;苹方-简" w:cs="CESI仿宋-GB2312;苹方-简" w:eastAsia="CESI仿宋-GB2312;苹方-简"/>
          <w:sz w:val="32"/>
          <w:szCs w:val="32"/>
        </w:rPr>
        <w:t>外语语种及等级（或免试理由）：</w:t>
      </w:r>
      <w:r>
        <w:rPr>
          <w:rFonts w:ascii="CESI仿宋-GB2312;苹方-简" w:hAnsi="CESI仿宋-GB2312;苹方-简" w:cs="CESI仿宋-GB2312;苹方-简" w:eastAsia="CESI仿宋-GB2312;苹方-简"/>
          <w:sz w:val="32"/>
          <w:szCs w:val="32"/>
          <w:u w:val="single"/>
        </w:rPr>
        <w:t xml:space="preserve">       </w:t>
      </w:r>
      <w:r>
        <w:rPr>
          <w:rFonts w:ascii="CESI仿宋-GB2312;苹方-简" w:hAnsi="CESI仿宋-GB2312;苹方-简" w:cs="CESI仿宋-GB2312;苹方-简" w:eastAsia="CESI仿宋-GB2312;苹方-简"/>
          <w:sz w:val="32"/>
          <w:szCs w:val="32"/>
        </w:rPr>
        <w:t>考试时间：</w:t>
      </w:r>
      <w:r>
        <w:rPr>
          <w:rFonts w:ascii="CESI仿宋-GB2312;苹方-简" w:hAnsi="CESI仿宋-GB2312;苹方-简" w:cs="CESI仿宋-GB2312;苹方-简" w:eastAsia="CESI仿宋-GB2312;苹方-简"/>
          <w:sz w:val="32"/>
          <w:szCs w:val="32"/>
          <w:u w:val="single"/>
        </w:rPr>
        <w:t xml:space="preserve">            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00"/>
        <w:textAlignment w:val="auto"/>
        <w:rPr>
          <w:rFonts w:ascii="CESI仿宋-GB2312;苹方-简" w:hAnsi="CESI仿宋-GB2312;苹方-简" w:eastAsia="CESI仿宋-GB2312;苹方-简" w:cs="CESI仿宋-GB2312;苹方-简"/>
          <w:sz w:val="32"/>
          <w:szCs w:val="32"/>
        </w:rPr>
      </w:pPr>
      <w:r>
        <w:rPr>
          <w:rFonts w:ascii="CESI仿宋-GB2312;苹方-简" w:hAnsi="CESI仿宋-GB2312;苹方-简" w:cs="CESI仿宋-GB2312;苹方-简" w:eastAsia="CESI仿宋-GB2312;苹方-简"/>
          <w:sz w:val="32"/>
          <w:szCs w:val="32"/>
        </w:rPr>
        <w:t>备注：</w:t>
      </w:r>
      <w:r>
        <w:rPr>
          <w:rFonts w:ascii="CESI仿宋-GB2312;苹方-简" w:hAnsi="CESI仿宋-GB2312;苹方-简" w:cs="CESI仿宋-GB2312;苹方-简" w:eastAsia="CESI仿宋-GB2312;苹方-简"/>
          <w:sz w:val="32"/>
          <w:szCs w:val="32"/>
          <w:u w:val="single"/>
        </w:rPr>
        <w:t xml:space="preserve">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00"/>
        <w:textAlignment w:val="auto"/>
        <w:rPr>
          <w:rFonts w:ascii="CESI仿宋-GB2312;苹方-简" w:hAnsi="CESI仿宋-GB2312;苹方-简" w:eastAsia="CESI仿宋-GB2312;苹方-简" w:cs="CESI仿宋-GB2312;苹方-简"/>
          <w:sz w:val="32"/>
          <w:szCs w:val="32"/>
        </w:rPr>
      </w:pPr>
      <w:r>
        <w:rPr>
          <w:rFonts w:ascii="CESI仿宋-GB2312;苹方-简" w:hAnsi="CESI仿宋-GB2312;苹方-简" w:cs="CESI仿宋-GB2312;苹方-简" w:eastAsia="CESI仿宋-GB2312;苹方-简"/>
          <w:b/>
          <w:bCs/>
          <w:sz w:val="32"/>
          <w:szCs w:val="32"/>
        </w:rPr>
        <w:t>业绩成果：</w:t>
      </w:r>
      <w:r>
        <w:rPr>
          <w:rFonts w:ascii="CESI仿宋-GB2312;苹方-简" w:hAnsi="CESI仿宋-GB2312;苹方-简" w:cs="CESI仿宋-GB2312;苹方-简" w:eastAsia="CESI仿宋-GB2312;苹方-简"/>
          <w:sz w:val="32"/>
          <w:szCs w:val="32"/>
        </w:rPr>
        <w:t>符合《专业技术资格条件（试行）》</w:t>
      </w:r>
      <w:r>
        <w:rPr>
          <w:rFonts w:ascii="CESI仿宋-GB2312;苹方-简" w:hAnsi="CESI仿宋-GB2312;苹方-简" w:cs="CESI仿宋-GB2312;苹方-简" w:eastAsia="CESI仿宋-GB2312;苹方-简"/>
          <w:sz w:val="32"/>
          <w:szCs w:val="32"/>
          <w:lang w:eastAsia="zh-CN"/>
        </w:rPr>
        <w:t>第</w:t>
      </w:r>
      <w:r>
        <w:rPr>
          <w:rFonts w:ascii="CESI仿宋-GB2312;苹方-简" w:hAnsi="CESI仿宋-GB2312;苹方-简" w:cs="CESI仿宋-GB2312;苹方-简" w:eastAsia="CESI仿宋-GB2312;苹方-简"/>
          <w:sz w:val="32"/>
          <w:szCs w:val="32"/>
          <w:u w:val="single"/>
        </w:rPr>
        <w:t xml:space="preserve">   </w:t>
      </w:r>
      <w:r>
        <w:rPr>
          <w:rFonts w:ascii="CESI仿宋-GB2312;苹方-简" w:hAnsi="CESI仿宋-GB2312;苹方-简" w:cs="CESI仿宋-GB2312;苹方-简" w:eastAsia="CESI仿宋-GB2312;苹方-简"/>
          <w:sz w:val="32"/>
          <w:szCs w:val="32"/>
        </w:rPr>
        <w:t>条</w:t>
      </w:r>
      <w:r>
        <w:rPr>
          <w:rFonts w:ascii="CESI仿宋-GB2312;苹方-简" w:hAnsi="CESI仿宋-GB2312;苹方-简" w:cs="CESI仿宋-GB2312;苹方-简" w:eastAsia="CESI仿宋-GB2312;苹方-简"/>
          <w:sz w:val="32"/>
          <w:szCs w:val="32"/>
          <w:u w:val="single"/>
        </w:rPr>
        <w:t xml:space="preserve">   </w:t>
      </w:r>
      <w:r>
        <w:rPr>
          <w:rFonts w:ascii="CESI仿宋-GB2312;苹方-简" w:hAnsi="CESI仿宋-GB2312;苹方-简" w:cs="CESI仿宋-GB2312;苹方-简" w:eastAsia="CESI仿宋-GB2312;苹方-简"/>
          <w:sz w:val="32"/>
          <w:szCs w:val="32"/>
        </w:rPr>
        <w:t>款</w:t>
      </w:r>
      <w:r>
        <w:rPr>
          <w:rFonts w:ascii="CESI仿宋-GB2312;苹方-简" w:hAnsi="CESI仿宋-GB2312;苹方-简" w:cs="CESI仿宋-GB2312;苹方-简" w:eastAsia="CESI仿宋-GB2312;苹方-简"/>
          <w:sz w:val="32"/>
          <w:szCs w:val="32"/>
          <w:u w:val="single"/>
        </w:rPr>
        <w:t xml:space="preserve">   </w:t>
      </w:r>
      <w:r>
        <w:rPr>
          <w:rFonts w:ascii="CESI仿宋-GB2312;苹方-简" w:hAnsi="CESI仿宋-GB2312;苹方-简" w:cs="CESI仿宋-GB2312;苹方-简" w:eastAsia="CESI仿宋-GB2312;苹方-简"/>
          <w:sz w:val="32"/>
          <w:szCs w:val="32"/>
        </w:rPr>
        <w:t>点和</w:t>
      </w:r>
      <w:r>
        <w:rPr>
          <w:rFonts w:ascii="CESI仿宋-GB2312;苹方-简" w:hAnsi="CESI仿宋-GB2312;苹方-简" w:cs="CESI仿宋-GB2312;苹方-简" w:eastAsia="CESI仿宋-GB2312;苹方-简"/>
          <w:sz w:val="32"/>
          <w:szCs w:val="32"/>
          <w:lang w:eastAsia="zh-CN"/>
        </w:rPr>
        <w:t>第</w:t>
      </w:r>
      <w:r>
        <w:rPr>
          <w:rFonts w:ascii="CESI仿宋-GB2312;苹方-简" w:hAnsi="CESI仿宋-GB2312;苹方-简" w:cs="CESI仿宋-GB2312;苹方-简" w:eastAsia="CESI仿宋-GB2312;苹方-简"/>
          <w:sz w:val="32"/>
          <w:szCs w:val="32"/>
          <w:u w:val="single"/>
        </w:rPr>
        <w:t xml:space="preserve">   </w:t>
      </w:r>
      <w:r>
        <w:rPr>
          <w:rFonts w:ascii="CESI仿宋-GB2312;苹方-简" w:hAnsi="CESI仿宋-GB2312;苹方-简" w:cs="CESI仿宋-GB2312;苹方-简" w:eastAsia="CESI仿宋-GB2312;苹方-简"/>
          <w:sz w:val="32"/>
          <w:szCs w:val="32"/>
        </w:rPr>
        <w:t>条</w:t>
      </w:r>
      <w:r>
        <w:rPr>
          <w:rFonts w:ascii="CESI仿宋-GB2312;苹方-简" w:hAnsi="CESI仿宋-GB2312;苹方-简" w:cs="CESI仿宋-GB2312;苹方-简" w:eastAsia="CESI仿宋-GB2312;苹方-简"/>
          <w:sz w:val="32"/>
          <w:szCs w:val="32"/>
          <w:u w:val="single"/>
        </w:rPr>
        <w:t xml:space="preserve">   </w:t>
      </w:r>
      <w:r>
        <w:rPr>
          <w:rFonts w:ascii="CESI仿宋-GB2312;苹方-简" w:hAnsi="CESI仿宋-GB2312;苹方-简" w:cs="CESI仿宋-GB2312;苹方-简" w:eastAsia="CESI仿宋-GB2312;苹方-简"/>
          <w:sz w:val="32"/>
          <w:szCs w:val="32"/>
        </w:rPr>
        <w:t>款</w:t>
      </w:r>
      <w:r>
        <w:rPr>
          <w:rFonts w:ascii="CESI仿宋-GB2312;苹方-简" w:hAnsi="CESI仿宋-GB2312;苹方-简" w:cs="CESI仿宋-GB2312;苹方-简" w:eastAsia="CESI仿宋-GB2312;苹方-简"/>
          <w:sz w:val="32"/>
          <w:szCs w:val="32"/>
          <w:u w:val="single"/>
        </w:rPr>
        <w:t xml:space="preserve">   </w:t>
      </w:r>
      <w:r>
        <w:rPr>
          <w:rFonts w:ascii="CESI仿宋-GB2312;苹方-简" w:hAnsi="CESI仿宋-GB2312;苹方-简" w:cs="CESI仿宋-GB2312;苹方-简" w:eastAsia="CESI仿宋-GB2312;苹方-简"/>
          <w:sz w:val="32"/>
          <w:szCs w:val="32"/>
        </w:rPr>
        <w:t>点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00"/>
        <w:textAlignment w:val="auto"/>
        <w:rPr>
          <w:rFonts w:ascii="CESI仿宋-GB2312;苹方-简" w:hAnsi="CESI仿宋-GB2312;苹方-简" w:eastAsia="CESI仿宋-GB2312;苹方-简" w:cs="CESI仿宋-GB2312;苹方-简"/>
          <w:sz w:val="32"/>
          <w:szCs w:val="32"/>
          <w:lang w:eastAsia="zh-CN"/>
        </w:rPr>
      </w:pPr>
      <w:r>
        <w:rPr>
          <w:rFonts w:ascii="CESI仿宋-GB2312;苹方-简" w:hAnsi="CESI仿宋-GB2312;苹方-简" w:cs="CESI仿宋-GB2312;苹方-简" w:eastAsia="CESI仿宋-GB2312;苹方-简"/>
          <w:sz w:val="32"/>
          <w:szCs w:val="32"/>
          <w:lang w:eastAsia="zh-CN"/>
        </w:rPr>
        <w:t>（可列举业绩成果情况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00"/>
        <w:textAlignment w:val="auto"/>
        <w:rPr>
          <w:rFonts w:ascii="CESI仿宋-GB2312;苹方-简" w:hAnsi="CESI仿宋-GB2312;苹方-简" w:eastAsia="CESI仿宋-GB2312;苹方-简" w:cs="CESI仿宋-GB2312;苹方-简"/>
          <w:sz w:val="32"/>
          <w:szCs w:val="32"/>
        </w:rPr>
      </w:pPr>
      <w:r>
        <w:rPr>
          <w:rFonts w:eastAsia="CESI仿宋-GB2312;苹方-简" w:cs="CESI仿宋-GB2312;苹方-简" w:ascii="CESI仿宋-GB2312;苹方-简" w:hAnsi="CESI仿宋-GB2312;苹方-简"/>
          <w:sz w:val="32"/>
          <w:szCs w:val="32"/>
        </w:rPr>
        <w:t>…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00"/>
        <w:textAlignment w:val="auto"/>
        <w:rPr>
          <w:rFonts w:ascii="CESI仿宋-GB2312;苹方-简" w:hAnsi="CESI仿宋-GB2312;苹方-简" w:eastAsia="CESI仿宋-GB2312;苹方-简" w:cs="CESI仿宋-GB2312;苹方-简"/>
          <w:sz w:val="32"/>
          <w:szCs w:val="32"/>
        </w:rPr>
      </w:pPr>
      <w:r>
        <w:rPr>
          <w:rFonts w:eastAsia="CESI仿宋-GB2312;苹方-简" w:cs="CESI仿宋-GB2312;苹方-简" w:ascii="CESI仿宋-GB2312;苹方-简" w:hAnsi="CESI仿宋-GB2312;苹方-简"/>
          <w:sz w:val="32"/>
          <w:szCs w:val="32"/>
        </w:rPr>
        <w:t>…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00"/>
        <w:textAlignment w:val="auto"/>
        <w:rPr>
          <w:rFonts w:ascii="CESI仿宋-GB2312;苹方-简" w:hAnsi="CESI仿宋-GB2312;苹方-简" w:eastAsia="CESI仿宋-GB2312;苹方-简" w:cs="CESI仿宋-GB2312;苹方-简"/>
          <w:sz w:val="32"/>
          <w:szCs w:val="32"/>
        </w:rPr>
      </w:pPr>
      <w:r>
        <w:rPr>
          <w:rFonts w:eastAsia="CESI仿宋-GB2312;苹方-简" w:cs="CESI仿宋-GB2312;苹方-简" w:ascii="CESI仿宋-GB2312;苹方-简" w:hAnsi="CESI仿宋-GB2312;苹方-简"/>
          <w:sz w:val="32"/>
          <w:szCs w:val="32"/>
        </w:rPr>
        <w:t>…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00"/>
        <w:textAlignment w:val="auto"/>
        <w:rPr>
          <w:rFonts w:ascii="CESI仿宋-GB2312;苹方-简" w:hAnsi="CESI仿宋-GB2312;苹方-简" w:eastAsia="CESI仿宋-GB2312;苹方-简" w:cs="CESI仿宋-GB2312;苹方-简"/>
          <w:b/>
          <w:b/>
          <w:bCs/>
          <w:sz w:val="32"/>
          <w:szCs w:val="32"/>
        </w:rPr>
      </w:pPr>
      <w:r>
        <w:rPr>
          <w:rFonts w:ascii="CESI仿宋-GB2312;苹方-简" w:hAnsi="CESI仿宋-GB2312;苹方-简" w:cs="CESI仿宋-GB2312;苹方-简" w:eastAsia="CESI仿宋-GB2312;苹方-简"/>
          <w:b/>
          <w:bCs/>
          <w:sz w:val="32"/>
          <w:szCs w:val="32"/>
        </w:rPr>
        <w:t>其他业绩成果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00"/>
        <w:textAlignment w:val="auto"/>
        <w:rPr>
          <w:rFonts w:ascii="CESI仿宋-GB2312;苹方-简" w:hAnsi="CESI仿宋-GB2312;苹方-简" w:eastAsia="CESI仿宋-GB2312;苹方-简" w:cs="CESI仿宋-GB2312;苹方-简"/>
          <w:sz w:val="32"/>
          <w:szCs w:val="32"/>
          <w:lang w:eastAsia="zh-CN"/>
        </w:rPr>
      </w:pPr>
      <w:r>
        <w:rPr>
          <w:rFonts w:ascii="CESI仿宋-GB2312;苹方-简" w:hAnsi="CESI仿宋-GB2312;苹方-简" w:cs="CESI仿宋-GB2312;苹方-简" w:eastAsia="CESI仿宋-GB2312;苹方-简"/>
          <w:sz w:val="32"/>
          <w:szCs w:val="32"/>
          <w:lang w:eastAsia="zh-CN"/>
        </w:rPr>
        <w:t>（可列举业绩成果情况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00"/>
        <w:textAlignment w:val="auto"/>
        <w:rPr>
          <w:rFonts w:ascii="CESI仿宋-GB2312;苹方-简" w:hAnsi="CESI仿宋-GB2312;苹方-简" w:eastAsia="CESI仿宋-GB2312;苹方-简" w:cs="CESI仿宋-GB2312;苹方-简"/>
          <w:sz w:val="32"/>
          <w:szCs w:val="32"/>
        </w:rPr>
      </w:pPr>
      <w:r>
        <w:rPr>
          <w:rFonts w:eastAsia="CESI仿宋-GB2312;苹方-简" w:cs="CESI仿宋-GB2312;苹方-简" w:ascii="CESI仿宋-GB2312;苹方-简" w:hAnsi="CESI仿宋-GB2312;苹方-简"/>
          <w:sz w:val="32"/>
          <w:szCs w:val="32"/>
        </w:rPr>
        <w:t>…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00"/>
        <w:textAlignment w:val="auto"/>
        <w:rPr>
          <w:rFonts w:ascii="CESI仿宋-GB2312;苹方-简" w:hAnsi="CESI仿宋-GB2312;苹方-简" w:eastAsia="CESI仿宋-GB2312;苹方-简" w:cs="CESI仿宋-GB2312;苹方-简"/>
          <w:sz w:val="32"/>
          <w:szCs w:val="32"/>
        </w:rPr>
      </w:pPr>
      <w:r>
        <w:rPr>
          <w:rFonts w:eastAsia="CESI仿宋-GB2312;苹方-简" w:cs="CESI仿宋-GB2312;苹方-简" w:ascii="CESI仿宋-GB2312;苹方-简" w:hAnsi="CESI仿宋-GB2312;苹方-简"/>
          <w:sz w:val="32"/>
          <w:szCs w:val="32"/>
        </w:rPr>
      </w:r>
    </w:p>
    <w:sectPr>
      <w:headerReference w:type="default" r:id="rId2"/>
      <w:footerReference w:type="default" r:id="rId3"/>
      <w:type w:val="nextPage"/>
      <w:pgSz w:w="11906" w:h="16838"/>
      <w:pgMar w:left="1531" w:right="1531" w:gutter="0" w:header="851" w:top="2154" w:footer="992" w:bottom="198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汉仪书宋二KW"/>
    <w:charset w:val="00"/>
    <w:family w:val="auto"/>
    <w:pitch w:val="default"/>
  </w:font>
  <w:font w:name="CESI仿宋-GB2312">
    <w:altName w:val="苹方-简"/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汉仪书宋二KW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8T18:51:00Z</dcterms:created>
  <dc:creator>微软用户</dc:creator>
  <dc:description/>
  <dc:language>en-US</dc:language>
  <cp:lastModifiedBy>tt</cp:lastModifiedBy>
  <cp:lastPrinted>2021-08-04T10:01:00Z</cp:lastPrinted>
  <dcterms:modified xsi:type="dcterms:W3CDTF">2024-08-22T16:25:41Z</dcterms:modified>
  <cp:revision>4</cp:revision>
  <dc:subject/>
  <dc:title>海南省自然科学研究系列专业技术资格申报材料袋封面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4.1.2.6545</vt:lpwstr>
  </property>
</Properties>
</file>